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116840</wp:posOffset>
                </wp:positionV>
                <wp:extent cx="1549400" cy="1087755"/>
                <wp:effectExtent l="508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40" cy="108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HISTO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48.05pt;margin-top:9.2pt;width:121.95pt;height:85.6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HISTORY</w:t>
                      </w:r>
                    </w:p>
                  </w:txbxContent>
                </v:textbox>
                <v:path textpathok="t"/>
                <v:textpath on="t" fitshape="t" string="HISTORY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413"/>
        <w:gridCol w:w="3341"/>
      </w:tblGrid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lasswork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Homework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 9/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talks about being Jewish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nswer questions</w:t>
            </w:r>
          </w:p>
        </w:tc>
      </w:tr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 9/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ur calendar (mor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Jewish calend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hinese calendar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Answer questions </w:t>
            </w:r>
          </w:p>
        </w:tc>
      </w:tr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 9/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endar review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tudy for Calendars Quiz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 9/1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endars Quiz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Homework!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10105" cy="152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14" r="-8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22500" cy="2222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8" t="-568" r="-568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42:00Z</dcterms:created>
  <dc:creator>nps</dc:creator>
  <dc:description/>
  <dc:language>en-US</dc:language>
  <cp:lastModifiedBy>nps</cp:lastModifiedBy>
  <cp:lastPrinted>2011-09-12T09:41:00Z</cp:lastPrinted>
  <dcterms:modified xsi:type="dcterms:W3CDTF">2011-09-12T13:42:00Z</dcterms:modified>
  <cp:revision>2</cp:revision>
  <dc:subject/>
  <dc:title/>
</cp:coreProperties>
</file>